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harakteristika volitelných a nepovinných předmětů ŠVP na 2. ZŠ Beroun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Volitelné předměty se vyučují na 2. stupni. Soustavu volitelných předmětů tvoří tyto předměty: Konverzace v anglickém jazyce, Konverzace v německém jazyce, Informatika (obecná informatika, informatika se zaměřením na tvorbu časopisu, informatika – základy administrativy), Sportovní výchova, Užité výtvarné umění, Chemicko biologická praktika. 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>Předměty, jejichž náplní je výuka cizího jazyka vycházejí ze vzdělávacího obsahu oblasti jazyk a jazyková komunikace. Jedná se o prohloubení praktických komunikativních dovedností v jazycích, v jejichž názvu je slovo „Konverzace“. Jejich charakteristika je zachycena v charakteristice oblasti Jazyk a jazyková komunikace. Vyučovací předmět má časovou dotaci 1 hodinu v 7. a 8. ročníku a 2 hodiny týdně v ročníku 9. Výuka probíhá většinou ve třídách dělených na skupiny. Důraz je kladen na komunikační schopnosti žáků, čemuž je podřízena i veškerá výuka gramatiky. Předmět směřuje k tomu, aby byli žáci schopni se dorozumět s cizincem v běžných situacích a hovořit s ním o jednoduchých tématech. Žáci musí rovněž porozumět čtenému textu, který výběrem slov odpovídá jejich jazykové úrovni. Výuka seznamuje žáky s reáliemi zemí, které tímto jazykem hovoří. Znalost cizího jazyka vede žáky k pochopení jiných cizojazyčných kultu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Informatika jako volitelný předmět je zaměřena do tří oblastí – obecná informatika, tvorba časopisu a základy informatiky. Obecná informatika prohlubuje znalosti získané v povinné informatice, která se vyučuje ve čtvrté až sedmé třídě. Další dva předměty jsou zaměřeny prakticky, účelově na tvorbu školního časopisu a na zvládnutí základních administrativních úkonů a zvládnutí základního prstokladu na klávesnici PC. Charakteristika těchto jmenovaných předmětů je obsažena v charakteristice oblasti Informační technologi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ab/>
        <w:t>Předmět Užité výtvarné umění je určen pro žáky, kteří se zajímají o výtvarnou výchovu, keramiku, drobné aranžérské práce. Volitelný předmět „Užité výtvarné umění“ volně navazuje na předmět výtvarná výchova a předpokládá práci s žáky, kteří jeví o výtvarné činnosti hlubší zájem a umožňují je dále rozvíjet. V závislosti na věkové kategorie, vyhraněnosti žáků a v neposlední řadě na personálních a materiálních možnostech školy je předmět volně provázán s tematickým a časovým plánem výtvarné výchovy. Předmět prohlubuje praktické a teoretické znalosti žáků v oborech jako je kresba, malba, grafika, užitá grafika, práce s tradičními i netradičními materiály, prostorové vytváření design, fotografie a další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Charakteristika výuky a vzdělávací cíle: Výtvarná činnost je jednou z nejpodnětnějších esteticko-výchovných činností. Vlastní tvorba a přijímání umění posiluje žákovi příznivé osobní rysy a přispívá k jeho začlenění mezi ostatní i k poznání sebe sama. Základ výchovně vzdělávacího procesu tvoří praktické výtvarné činnosti, které utvářejí výtvarný názor žáků pomocí plynulého narůstání zkušeností. Výuka je stavěna na střádání  námětů a výtvarných technik nebo jsou jednotlivé úkoly řazeny do větších výtvarných celků. Praktické činnosti doplňuje teoretické vzdělání, které se odráží v řešení výtvarných otázek.  V rámci teoretického vzdělání prostupují výukou kontakty s výtvarným uměním. Žák si vytváří potřebný přehled o významných obdobích výtvarné kultury, hledá paralely mezi uměním a životem člověka. Výuka podporuje rozvoj fantazie, výtvarné imaginace, estetické citlivosti a výtvarně logického myšlení. Do vzájemných souvislostí se dostávají všechny výtvarné zkušenosti, které žák během let získal při volné tvorbě, při studijních úlohách, při osvojování výtvarných technik a při poznávání teorie a dějin výtvarného umění. Celý tento soubor znalostí a dovedností žáků aktivně rozšiřuje a aplikují ho do všech výtvarně výchovných disciplín. Žákova výtvarná činnost odhaluje podoby skutečnosti, současně se snaží výtvarně oslovovat druhé nebo vnímat jejich myšlenky skryté ve výtvarném projevu a reagovat na ně. Ve spolupráci s učitelem a ostatními dětmi si uvědomuje vlastní vztah ke světu, k přírodě a člověku a učí se tolerovat jiné než vlastní postoje. Vedle soustředěného výtvarného vzdělávání dospívá k pochopení mnoha společných vztahů a potřeb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ab/>
        <w:t>Sportovní výchova je předmět určený pro sportovně založené děti. Náplň předmětu má převážně herní charakter a budou v něm probírány i netradiční sporty. Charakteristika tohoto předmětu je obsažena v charakteristice oblasti Člověk a zdraví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emicko biologická praktika mají rozvíjet aktivní a samostatnou tvůrčí činnost žáků. Náplň praktik má přispívat k osvojování základních poznatků vědních oborů chemie, biologie a geologie, ale i k osvojování pro tyto obory charakteristických metod. Žáci mají získat ucelený pohled na zkoumání přírodních jevů a zákonitostí, rozšířit své manuální dovednosti a návyky, rozvíjet schopnost logicky myslet, iniciativně a cílevědomě pracovat a rozvíjet dovednosti spojené se záměrným pozorováním a prováděním složitějších a časově náročnějších pokusů, včetně vyhodnocování jejich výsledků a vyvozování závěrů. Žáci si mají postupně vytvářet schopnost obhajovat výsledky své práce a využívat je v běžném životě.</w:t>
      </w:r>
    </w:p>
    <w:p>
      <w:pPr>
        <w:pStyle w:val="Normal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ředmět Zeměpisné praktikum je zaměřen na každodenní použití znalostí a dovedností z tohoto předmětu v praktickém životě – např. naplánování dovolené či volného času o víkendu, orientaci v přírodě i ve městě apod. Charakteristika předmětu je obsažena v charakteristice předmětu zeměpis.</w:t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šechny výš uvedené předměty počítají s prací žáků ve skupině. Předpokládá se práce v klasické třídě, dílně, laboratoři, v exteriérech a počítačové učebně dle charakteru předmě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6849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0:00Z</dcterms:created>
  <dc:creator>Pavel</dc:creator>
  <dc:description/>
  <cp:keywords/>
  <dc:language>en-US</dc:language>
  <cp:lastModifiedBy>Eva HAVELKOVÁ</cp:lastModifiedBy>
  <dcterms:modified xsi:type="dcterms:W3CDTF">2020-11-12T09:50:00Z</dcterms:modified>
  <cp:revision>2</cp:revision>
  <dc:subject/>
  <dc:title/>
</cp:coreProperties>
</file>